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w:hAnsi="Times" w:cs="Times"/>
          <w:sz w:val="24"/>
        </w:rPr>
      </w:pPr>
      <w:r>
        <w:rPr>
          <w:rFonts w:cs="Times" w:ascii="Times" w:hAnsi="Times"/>
          <w:sz w:val="24"/>
        </w:rPr>
        <w:t>Catherine Luther</w:t>
      </w:r>
    </w:p>
    <w:p>
      <w:pPr>
        <w:pStyle w:val="Normal"/>
        <w:jc w:val="right"/>
        <w:rPr/>
      </w:pPr>
      <w:r>
        <w:rPr/>
        <w:t>Tier I Candidate</w:t>
      </w:r>
    </w:p>
    <w:p>
      <w:pPr>
        <w:pStyle w:val="Normal"/>
        <w:jc w:val="right"/>
        <w:rPr/>
      </w:pPr>
      <w:r>
        <w:rPr/>
        <w:t>May 24, 2008</w:t>
      </w:r>
    </w:p>
    <w:p>
      <w:pPr>
        <w:pStyle w:val="Normal"/>
        <w:jc w:val="right"/>
        <w:rPr/>
      </w:pPr>
      <w:r>
        <w:rPr/>
      </w:r>
    </w:p>
    <w:p>
      <w:pPr>
        <w:pStyle w:val="Heading1"/>
        <w:rPr/>
      </w:pPr>
      <w:r>
        <w:rPr/>
        <w:t>Response to Scenarios for</w:t>
      </w:r>
    </w:p>
    <w:p>
      <w:pPr>
        <w:pStyle w:val="Normal"/>
        <w:jc w:val="center"/>
        <w:rPr>
          <w:u w:val="single"/>
        </w:rPr>
      </w:pPr>
      <w:r>
        <w:rPr>
          <w:u w:val="single"/>
        </w:rPr>
        <w:t>Classroom Management</w:t>
      </w:r>
    </w:p>
    <w:p>
      <w:pPr>
        <w:pStyle w:val="Normal"/>
        <w:jc w:val="center"/>
        <w:rPr>
          <w:u w:val="single"/>
        </w:rPr>
      </w:pPr>
      <w:r>
        <w:rPr>
          <w:u w:val="single"/>
        </w:rPr>
      </w:r>
    </w:p>
    <w:p>
      <w:pPr>
        <w:pStyle w:val="Normal"/>
        <w:jc w:val="center"/>
        <w:rPr/>
      </w:pPr>
      <w:r>
        <w:rPr/>
      </w:r>
    </w:p>
    <w:p>
      <w:pPr>
        <w:pStyle w:val="Normal"/>
        <w:numPr>
          <w:ilvl w:val="0"/>
          <w:numId w:val="2"/>
        </w:numPr>
        <w:rPr/>
      </w:pPr>
      <w:r>
        <w:rPr/>
        <w:t>Since I have observed on several occasions that it takes Mrs. White 10-15 minutes to start her lessons in order to help this teacher make better use of her class time. I would ask her how effectively she feels that she manages her time. If there is any time during her lesson that she feels that she could make better use of her time?  Hopefully she is aware this is a problem. If not I might have her observe another teacher or watch a video of another teacher. Once she is made aware of the problem and is willing to change I would pair her up with another staff member that does well in this area and that Mrs. White doesn’t feel threatened by. I might also suggest that she visit another school. I would talk with a fellow administrator to see if there is a teacher that would be helpful in this instance. I would also schedule a follow observation in order to observe the changes that had been implemented.</w:t>
      </w:r>
    </w:p>
    <w:p>
      <w:pPr>
        <w:pStyle w:val="Normal"/>
        <w:ind w:left="360" w:hanging="0"/>
        <w:rPr/>
      </w:pPr>
      <w:r>
        <w:rPr/>
      </w:r>
    </w:p>
    <w:p>
      <w:pPr>
        <w:pStyle w:val="Normal"/>
        <w:numPr>
          <w:ilvl w:val="0"/>
          <w:numId w:val="2"/>
        </w:numPr>
        <w:rPr/>
      </w:pPr>
      <w:r>
        <w:rPr/>
        <w:t xml:space="preserve"> </w:t>
      </w:r>
      <w:r>
        <w:rPr/>
        <w:t>With the middle school teacher, I would give her a scenario having to do with her as a patient and having to go to a doctor who is always running behind schedule. Or I might mention to her that I have experienced this problem and it is frustrating because my time is valuable. Once we discussed the real problem I would ask her if there was anything I could do to help her so that she was able to end her class on time more often. We might look at whether it was certain periods or days of the week. Perhaps it was that she had some students with behavior issues. Once the real problem was pinpointed we could work on fixing it. If it were a classroom discipline problem perhaps we could discuss options for removing disruptive students. If is was a time management issue, perhaps we could discuss ways of including her students as time keepers or utilizing them more so that they could help with keeping things running smoothly. I might point her in the direction of some books or workshops by Rick Morris. I would also schedule a follow observation in order to observe the changes that had been implemented.</w:t>
      </w:r>
    </w:p>
    <w:p>
      <w:pPr>
        <w:pStyle w:val="Normal"/>
        <w:rPr/>
      </w:pPr>
      <w:r>
        <w:rPr/>
      </w:r>
    </w:p>
    <w:p>
      <w:pPr>
        <w:pStyle w:val="Normal"/>
        <w:numPr>
          <w:ilvl w:val="0"/>
          <w:numId w:val="2"/>
        </w:numPr>
        <w:rPr/>
      </w:pPr>
      <w:r>
        <w:rPr/>
        <w:t xml:space="preserve"> </w:t>
      </w:r>
      <w:r>
        <w:rPr/>
        <w:t>First I would ask the teacher if he was feeling frustrated with any particular part of his lesson. What part did he feel he needed some additional instruction in. I would ask how he felt about the checking for understanding segment. I would tell him that it is easy to get frustrated but maybe there is another way to make sure that students are learning the material. Perhaps at a staff meeting I might elicit input from other staff members as to how they check for understanding. We would have a brainstorming session of sorts that could potentially help other staff members as well. I might also point him to research other methods on the internet. Perhaps he might find Kagan’s methods such as “Think-Pair-Share” helpful. I would also schedule a follow observation in order to observe the changes that had been implemented.</w:t>
      </w:r>
    </w:p>
    <w:p>
      <w:pPr>
        <w:pStyle w:val="Normal"/>
        <w:rPr/>
      </w:pPr>
      <w:r>
        <w:rPr/>
      </w:r>
    </w:p>
    <w:p>
      <w:pPr>
        <w:pStyle w:val="Normal"/>
        <w:numPr>
          <w:ilvl w:val="0"/>
          <w:numId w:val="2"/>
        </w:numPr>
        <w:rPr/>
      </w:pPr>
      <w:r>
        <w:rPr/>
        <w:t>Ms. Jones seems to be having to discipline certain students repeatedly and is getting frustrated. I would ask her what methods she is using. I would ask her what she is doing to prevent disruptive behavior. This is another instance where I would pair her up with another mentor teacher to give her some advice. Perhaps they could visit another teacher at another site. After they had met and new techniques had been implemented, I would observe this teacher again to determine what our next steps were and to encourage her.</w:t>
      </w:r>
    </w:p>
    <w:p>
      <w:pPr>
        <w:pStyle w:val="Normal"/>
        <w:rPr/>
      </w:pPr>
      <w:r>
        <w:rPr/>
      </w:r>
    </w:p>
    <w:p>
      <w:pPr>
        <w:pStyle w:val="Normal"/>
        <w:numPr>
          <w:ilvl w:val="0"/>
          <w:numId w:val="2"/>
        </w:numPr>
        <w:rPr/>
      </w:pPr>
      <w:r>
        <w:rPr/>
        <w:t>I’m so impressed with Mr. Smith’s classroom management techniques and want to tell him this. I also want him to take his techniques to the next level of having his students become more responsible for their behavior. I would ask him if he felt that his students were intrinsically or extrinsically motivated to have good behavior. Once he recognized that they were extrinsically motivated I would challenge him to look into ways that he could help them to become more intrinsically motivated. I would suggest Rick Dufour’s book on classroom management. I would also schedule a follow observation in order to observe the changes that had been implemen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MT">
    <w:altName w:val="Times"/>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widowControl w:val="false"/>
      <w:numPr>
        <w:ilvl w:val="1"/>
        <w:numId w:val="1"/>
      </w:numPr>
      <w:autoSpaceDE w:val="false"/>
      <w:jc w:val="right"/>
      <w:outlineLvl w:val="1"/>
    </w:pPr>
    <w:rPr>
      <w:rFonts w:ascii="ArialMT;Times" w:hAnsi="ArialMT;Times" w:eastAsia="Times New Roman" w:cs="ArialMT;Time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00:48:00Z</dcterms:created>
  <dc:creator>Jean MacLean</dc:creator>
  <dc:description/>
  <dc:language>en-US</dc:language>
  <cp:lastModifiedBy>Jean MacLean</cp:lastModifiedBy>
  <dcterms:modified xsi:type="dcterms:W3CDTF">2008-05-24T17:36:00Z</dcterms:modified>
  <cp:revision>7</cp:revision>
  <dc:subject/>
  <dc:title>Catherine Luther</dc:title>
</cp:coreProperties>
</file>